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3180715" cy="2467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1885950" cy="1095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1914525" cy="171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2143125" cy="2000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1905000" cy="1276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2933065" cy="2028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2742565" cy="1114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2762885" cy="1533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2781935" cy="1257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3094990" cy="8858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  <w:drawing>
          <wp:inline distT="0" distB="0" distL="0" distR="0">
            <wp:extent cx="2800985" cy="1152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3"/>
      <w:type w:val="nextPage"/>
      <w:pgSz w:w="12240" w:h="15840"/>
      <w:pgMar w:left="720" w:right="720" w:gutter="0" w:header="720" w:top="1008" w:footer="0" w:bottom="720"/>
      <w:pgNumType w:fmt="decimal"/>
      <w:cols w:num="2" w:space="3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T 121</w:t>
      <w:tab/>
      <w:t>Section 2.8 Solutions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  <w:t>Spring, 2009</w:t>
      <w:tab/>
      <w:t>#s 13, 19, 21, 29, 33, 35, 39, 47, 51, 57, 6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6:20:00Z</dcterms:created>
  <dc:creator>Harry Mills</dc:creator>
  <dc:description/>
  <cp:keywords/>
  <dc:language>en-US</dc:language>
  <cp:lastModifiedBy>Harry S. Mills</cp:lastModifiedBy>
  <cp:lastPrinted>2009-02-16T13:47:00Z</cp:lastPrinted>
  <dcterms:modified xsi:type="dcterms:W3CDTF">2009-02-23T16:29:00Z</dcterms:modified>
  <cp:revision>10</cp:revision>
  <dc:subject/>
  <dc:title> </dc:title>
</cp:coreProperties>
</file>